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3640151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46-14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Пріску В.В. щодо виділення коштів на виконання першочергових робіт із заміни пічного опалення на автономне у ДНЗ с.Черленівка Новоселицького району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Пріс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шочерг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бі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мі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па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ном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итячо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о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лад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Черленів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овосели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Пріс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шочерг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бі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мі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па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ном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итячо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о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лад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Черленів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овосели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34:00Z</dcterms:created>
  <dc:creator>Makoviychuk</dc:creator>
  <dc:description/>
  <cp:keywords/>
  <dc:language>en-US</dc:language>
  <cp:lastModifiedBy>AKO</cp:lastModifiedBy>
  <cp:lastPrinted>2017-07-05T11:55:00Z</cp:lastPrinted>
  <dcterms:modified xsi:type="dcterms:W3CDTF">2017-07-13T06:52:00Z</dcterms:modified>
  <cp:revision>7</cp:revision>
  <dc:subject/>
  <dc:title>ПРОЕКТ</dc:title>
</cp:coreProperties>
</file>